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Nazwa zamówienia:</w:t>
      </w:r>
    </w:p>
    <w:p>
      <w:pPr>
        <w:pStyle w:val="Normal"/>
        <w:spacing w:lineRule="auto" w:line="360"/>
        <w:jc w:val="center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Remont pomieszczeń biurowych na parterze w budynku Podkarpackiego Urzędu Wojewódzkiego w Rzeszowie zlokalizowanego Krośnie przy ul. Bieszczadzkiej 1”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robót budowlanych:</w:t>
      </w:r>
    </w:p>
    <w:p>
      <w:pPr>
        <w:pStyle w:val="Normal"/>
        <w:spacing w:lineRule="auto" w:line="276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  <w:szCs w:val="24"/>
        </w:rPr>
        <w:t xml:space="preserve">Roboty remontowe obejmują pomieszczenia użytkowane przez Oddział Zamiejscowy Wydziału Spraw Obywatelskich i Cudzoziemców oraz Wojewódzki Zespół do spraw Orzekania o Niepełnosprawności (WZOON). 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omieszczenia przeznaczone do remontu, które będą użytkowane przez Oddział Zamiejscowy Wydziału Spraw Obywatelskich i Cudzoziemców to pomieszczenie nr 1, nr 5 oraz nr 6.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omieszczenia przeznaczone do remontu, które będą użytkowane przez Wojewódzki Zespół do spraw Orzekania o Niepełnosprawności (WZOON) to pomieszczenie nr 9,</w:t>
        <w:br/>
        <w:t>nr 11, nr 11.1 (Przedsionek), nr 12, nr 7 i nr 8 (Poczekalnia) oraz pomieszczenie nr 13.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okalizację pomieszczeń przedstawia Załącznik nr 2 – rzut pomieszczeń parteru.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  <w:szCs w:val="24"/>
        </w:rPr>
        <w:t>Szczegółowy zakres robót budowlanych z podziałem na poszczególne pomieszczeni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spacing w:lineRule="auto" w:line="276"/>
        <w:ind w:left="993" w:hanging="426"/>
        <w:jc w:val="both"/>
        <w:rPr/>
      </w:pPr>
      <w:r>
        <w:rPr>
          <w:sz w:val="24"/>
          <w:szCs w:val="24"/>
        </w:rPr>
        <w:t>Oddział Zamiejscowy Wydziału Spraw Obywatelskich i Cudzoziemców:</w:t>
      </w:r>
    </w:p>
    <w:p>
      <w:pPr>
        <w:pStyle w:val="Normal"/>
        <w:spacing w:lineRule="auto" w:line="276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mieszczenie nr 1: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jc w:val="both"/>
        <w:rPr/>
      </w:pPr>
      <w:r>
        <w:rPr>
          <w:sz w:val="24"/>
          <w:szCs w:val="24"/>
        </w:rPr>
        <w:t>Demontaż ścianki aluminiowej o wymiarach 2,56 x 2,98 [m] i grubości 5 cm.</w:t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mieszczenie nr 5: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Demontaż szafy w zabudowie, istniejącej wykładziny i posadzki z tworzyw sztucznych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Zamurowanie otworu o wymiarach 2,1x0,8 [m] w ścianie działowej,</w:t>
      </w:r>
    </w:p>
    <w:p>
      <w:pPr>
        <w:pStyle w:val="Akapitzlist"/>
        <w:numPr>
          <w:ilvl w:val="0"/>
          <w:numId w:val="4"/>
        </w:numPr>
        <w:tabs>
          <w:tab w:val="left" w:pos="709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Wykucie otworu o wymiarach 2,1x0,9 [m] w ściance działowej o gr. 10 cm wraz</w:t>
        <w:br/>
        <w:t>z niezbędną obróbką otworu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Wykonanie na podłodze warstw wyrównawczych i wygładzających z zaprawy samopoziomującej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Na części pomieszczenia wykonanie posadzki z płytek ceramicznych wraz</w:t>
        <w:br/>
        <w:t>z cokolikami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Montaż na części pomieszczenia nowej wykładziny podłogowej wraz z listwami przyściennymi z tworzyw sztucznych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Montaż listwy łączącej płytki ceramiczne z wykładziną dywanową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Style w:val="Markedcontent"/>
          <w:rFonts w:ascii="Times New Roman" w:hAnsi="Times New Roman" w:cs="Times New Roman"/>
          <w:b/>
          <w:b/>
          <w:sz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Szpachlowanie, gruntowanie oraz malowanie ścian i sufitów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Demontaż i przeniesienie biurka z pomieszczenia nr 12 oraz dostawa i montaż dodatkowej zabudowy biurka do obsługi interesantów (blat o wymiarach 125 cm x 40 cm + drzwiczki wahadłowe o wysokości 65 cm), 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Demontaż oprawy oświetleniowej oraz montaż nowej oprawy wiszącej LED wraz</w:t>
        <w:br/>
        <w:t xml:space="preserve">z badaniami natężenia oświetlenia w pomieszczeniu, 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Uporządkowanie miejsca wykonywania robót oraz wywiezienie i utylizację odpadów budowlanych powstałych podczas prac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mieszczenie nr 6: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Demontaż istniejącej wykładziny i posadzki z tworzyw sztucznych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Zamurowanie otworu o wymiarach 2,1x0,8 [m] w ścianie działowej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Wykonanie na podłodze warstw wyrównawczych i wygładzających z zaprawy samopoziomującej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Na części pomieszczenia wykonanie posadzki z płytek ceramicznych wraz</w:t>
        <w:br/>
        <w:t>z cokolikami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Montaż na części pomieszczenia nowej wykładziny podłogowej wraz z listwami przyściennymi z tworzyw sztucznych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Montaż listwy łączącej płytki ceramiczne z wykładziną dywanową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Szpachlowanie, gruntowanie oraz malowanie ścian i sufitów,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Demontaż i przeniesienie biurka z pomieszczenia nr 12 oraz dostawa i montaż dodatkowej zabudowy biurka do obsługi interesantów (blat o wymiarach 125 cm x 40 cm + drzwiczki wahadłowe o wysokości 65 cm)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Demontaż oprawy oświetleniowej oraz montaż nowej oprawy wiszącej LED wraz</w:t>
        <w:br/>
        <w:t xml:space="preserve">z badaniami natężenia oświetlenia w pomieszczeniu, 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Uporządkowanie miejsca wykonywania robót oraz wywiezienie i utylizację odpadów budowlanych powstałych podczas prac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spacing w:lineRule="auto" w:line="276"/>
        <w:ind w:left="993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jewódzki Zespół do spraw Orzekania o Niepełnosprawności (WZOON).</w:t>
      </w:r>
    </w:p>
    <w:p>
      <w:pPr>
        <w:pStyle w:val="Normal"/>
        <w:spacing w:lineRule="auto" w:line="276"/>
        <w:ind w:left="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u w:val="single"/>
        </w:rPr>
        <w:t>Pomieszczenie nr 7 i nr 8 (Poczekalnia):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Demontaż szafy w zabudowie, istniejącej wykładziny i posadzki z tworzyw sztucznych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Demontaż 2 szt. progów w drzwiach prowadzących na korytarz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Zamurowanie otworu o wymiarach 2,1x0,8 [m] w ścianie działowej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Wykonanie na podłodze warstw wyrównawczych i wygładzających z zaprawy samopoziomującej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Na całości pomieszczenia wykonanie posadzki z płytek ceramicznych wraz</w:t>
        <w:br/>
        <w:t>z cokolikami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Style w:val="Markedcontent"/>
          <w:rFonts w:ascii="Times New Roman" w:hAnsi="Times New Roman" w:cs="Times New Roman"/>
          <w:b/>
          <w:b/>
          <w:sz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Szpachlowanie, gruntowanie oraz malowanie ścian i sufitów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Style w:val="Markedcontent"/>
          <w:rFonts w:ascii="Times New Roman" w:hAnsi="Times New Roman" w:cs="Times New Roman"/>
          <w:b/>
          <w:b/>
          <w:sz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Dostawa i montaż odbojnic ściennych, 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Uporządkowanie miejsca wykonywania robót oraz wywiezienie i utylizację odpadów budowlanych powstałych podczas prac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mieszczenie nr 9: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Demontaż szafy w zabudowie, odbojnic ściennych, istniejącej wykładziny i posadzki</w:t>
        <w:br/>
        <w:t xml:space="preserve"> z tworzyw sztucznych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Wykonanie na podłodze warstw wyrównawczych i wygładzających z zaprawy samopoziomującej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Montaż nowej wykładziny podłogowej wraz z listwami przyściennymi z tworzyw sztucznych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Style w:val="Markedcontent"/>
          <w:rFonts w:ascii="Times New Roman" w:hAnsi="Times New Roman" w:cs="Times New Roman"/>
          <w:b/>
          <w:b/>
          <w:sz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Szpachlowanie, gruntowanie oraz malowanie ścian i sufitów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Style w:val="Markedcontent"/>
          <w:rFonts w:ascii="Times New Roman" w:hAnsi="Times New Roman" w:cs="Times New Roman"/>
          <w:b/>
          <w:b/>
          <w:sz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Dostawa i montaż odbojnic ściennych, 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Uporządkowanie miejsca wykonywania robót oraz wywiezienie i utylizację odpadów budowlanych powstałych podczas prac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mieszczenie nr 11: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Demontaż istniejącej wykładziny i posadzki z tworzyw sztucznych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Wykonanie na podłodze warstw wyrównawczych i wygładzających z zaprawy samopoziomującej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Montaż nowej wykładziny podłogowej wraz z listwami przyściennymi z tworzyw sztucznych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Style w:val="Markedcontent"/>
          <w:rFonts w:ascii="Times New Roman" w:hAnsi="Times New Roman" w:cs="Times New Roman"/>
          <w:b/>
          <w:b/>
          <w:sz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Szpachlowanie, gruntowanie oraz malowanie ścian i sufitów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Style w:val="Markedcontent"/>
          <w:rFonts w:ascii="Times New Roman" w:hAnsi="Times New Roman" w:cs="Times New Roman"/>
          <w:b/>
          <w:b/>
          <w:sz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Dostawa i montaż odbojnic ściennych, 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Uporządkowanie miejsca wykonywania robót oraz wywiezienie i utylizację odpadów budowlanych powstałych podczas prac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mieszczenie nr 11.1 (Przedsionek):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Demontaż szafy w zabudowie, istniejącej wykładziny i posadzki z tworzyw sztucznych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Wykonanie na podłodze warstw wyrównawczych i wygładzających z zaprawy samopoziomującej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Montaż nowej wykładziny podłogowej wraz z listwami przyściennymi z tworzyw sztucznych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Style w:val="Markedcontent"/>
          <w:rFonts w:ascii="Times New Roman" w:hAnsi="Times New Roman" w:cs="Times New Roman"/>
          <w:b/>
          <w:b/>
          <w:sz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Szpachlowanie, gruntowanie oraz malowanie ścian i sufitów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Style w:val="Markedcontent"/>
          <w:rFonts w:ascii="Times New Roman" w:hAnsi="Times New Roman" w:cs="Times New Roman"/>
          <w:b/>
          <w:b/>
          <w:sz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Dostawa i montaż odbojnic ściennych, 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Uporządkowanie miejsca wykonywania robót oraz wywiezienie i utylizację odpadów budowlanych powstałych podczas prac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u w:val="single"/>
        </w:rPr>
        <w:t>Pomieszczenie nr 12: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Demontaż odbojnic ściennych, istniejącej wykładziny i posadzki z tworzyw sztucznych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Wykonanie na podłodze warstw wyrównawczych i wygładzających z zaprawy samopoziomującej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Na części pomieszczenia montaż nowej wykładziny podłogowej wraz z listwami przyściennymi z tworzyw sztucznych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Montaż listwy łączącej płytki ceramiczne z wykładziną dywanową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Style w:val="Markedcontent"/>
          <w:rFonts w:ascii="Times New Roman" w:hAnsi="Times New Roman" w:cs="Times New Roman"/>
          <w:b/>
          <w:b/>
          <w:sz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Szpachlowanie, gruntowanie oraz malowanie ścian i sufitów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Style w:val="Markedcontent"/>
          <w:rFonts w:ascii="Times New Roman" w:hAnsi="Times New Roman" w:cs="Times New Roman"/>
          <w:b/>
          <w:b/>
          <w:sz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Dostawa i montaż 2 kompletów mebli składających się z biurka z dostawką oraz kontenerem podbiurkowym wg wymagań wskazanych w Załączniku nr 3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Dostawa i montaż odbojnic ściennych, 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Uporządkowanie miejsca wykonywania robót oraz wywiezienie i utylizację odpadów budowlanych powstałych podczas prac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u w:val="single"/>
        </w:rPr>
        <w:t>Pomieszczenie nr 13: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Demontaż szafy w zabudowie, odbojnic ściennych, istniejącej wykładziny i posadzki</w:t>
        <w:br/>
        <w:t>z tworzyw sztucznych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Wykonanie na podłodze warstw wyrównawczych i wygładzających z zaprawy samopoziomującej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Montaż nowej wykładziny podłogowej wraz z listwami przyściennymi z tworzyw sztucznych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Szpachlowanie, gruntowanie oraz malowanie ścian i sufitów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Dostawa i montaż odbojnic ściennych, 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Uporządkowanie miejsca wykonywania robót oraz wywiezienie i utylizację odpadów budowlanych powstałych podczas prac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ar robót: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rzedmiar robót stanowi Załącznik nr 1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ia dotyczące wykonania prac:</w:t>
      </w:r>
    </w:p>
    <w:p>
      <w:pPr>
        <w:pStyle w:val="Normal"/>
        <w:spacing w:lineRule="auto" w:line="276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Zamawiający ze względu na specyfikę zamówienia, wymaga złożenia oferty po odbyciu przez Wykonawcę wizji lokalnej w celu</w:t>
      </w:r>
      <w:r>
        <w:rPr>
          <w:rStyle w:val="Markedcontent"/>
          <w:sz w:val="24"/>
          <w:szCs w:val="24"/>
        </w:rPr>
        <w:t xml:space="preserve"> uniknięcia ewentualnych różnic pomiędzy stanem faktycznym a opisem przedmiotu zamówienia.</w:t>
      </w:r>
      <w:r>
        <w:rPr>
          <w:color w:val="000000"/>
          <w:sz w:val="24"/>
          <w:szCs w:val="24"/>
        </w:rPr>
        <w:t xml:space="preserve"> W trakcie przeprowadzanej wizji lokalnej wykonawca będzie mógł m.in. przeprowadzić oględziny pomieszczeń oraz dokonać niezbędnych pomiarów. Z przeprowadzonej wizji lokalnej będzie sporządzony stosowny protokół. Odbycie wizji lokalnej będzie możliwe w dniach roboczych od </w:t>
      </w:r>
      <w:r>
        <w:rPr>
          <w:color w:val="000000"/>
          <w:sz w:val="24"/>
          <w:szCs w:val="24"/>
          <w:highlight w:val="yellow"/>
        </w:rPr>
        <w:t>07.04.2025 r. do 11.04.2025 r</w:t>
      </w:r>
      <w:r>
        <w:rPr>
          <w:color w:val="000000"/>
          <w:sz w:val="24"/>
          <w:szCs w:val="24"/>
        </w:rPr>
        <w:t>. w godzinach 8:00 do 15:00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soby</w:t>
        <w:br/>
        <w:t>z którymi należy się kontaktować w sprawie wizji lokalnej:</w:t>
      </w:r>
    </w:p>
    <w:p>
      <w:pPr>
        <w:pStyle w:val="Normal"/>
        <w:numPr>
          <w:ilvl w:val="0"/>
          <w:numId w:val="7"/>
        </w:numPr>
        <w:spacing w:lineRule="atLeast" w:line="230"/>
        <w:jc w:val="both"/>
        <w:rPr/>
      </w:pPr>
      <w:r>
        <w:rPr>
          <w:color w:val="000000"/>
          <w:sz w:val="24"/>
          <w:szCs w:val="24"/>
        </w:rPr>
        <w:t xml:space="preserve">Katarzyna Janas-Cebulak – kierownik Oddziału Zamiejscowego Wydziału O-A PUW w Krośnie, tel. </w:t>
      </w:r>
      <w:r>
        <w:rPr>
          <w:sz w:val="24"/>
          <w:szCs w:val="24"/>
        </w:rPr>
        <w:t>13 437-28-70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pacing w:lineRule="atLeast" w:line="23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wid Pinderski – ekspert w Wydziale Organizacyjno-Administracyjnym PUW</w:t>
        <w:br/>
        <w:t>w Rzeszowie, tel. 17 867 10 56.</w:t>
      </w:r>
    </w:p>
    <w:p>
      <w:pPr>
        <w:pStyle w:val="Normal"/>
        <w:spacing w:lineRule="atLeast" w:line="230"/>
        <w:ind w:left="720" w:hanging="0"/>
        <w:jc w:val="both"/>
        <w:rPr>
          <w:rFonts w:ascii="Source Sans Pro" w:hAnsi="Source Sans Pro" w:cs="Source Sans Pro"/>
          <w:color w:val="000000"/>
          <w:sz w:val="24"/>
          <w:szCs w:val="24"/>
        </w:rPr>
      </w:pPr>
      <w:r>
        <w:rPr>
          <w:rFonts w:cs="Source Sans Pro" w:ascii="Source Sans Pro" w:hAnsi="Source Sans Pro"/>
          <w:color w:val="000000"/>
          <w:sz w:val="24"/>
          <w:szCs w:val="24"/>
        </w:rPr>
      </w:r>
    </w:p>
    <w:p>
      <w:pPr>
        <w:pStyle w:val="Normal"/>
        <w:spacing w:lineRule="atLeast" w:line="230"/>
        <w:ind w:left="426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W przypadku kiedy Wykonawca złoży ofertę bez odbycia wizji lokalnej, Zamawiający odrzuci jego ofertę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te materiały, m.in. wykładzina, płytki ceramiczne, farba nawierzchniowa, odbojnice ścienne  muszą zostać zatwierdzone przez Zamawiającego przed ich wbudowaniem.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magania dotyczące wykładziny: wysokość runa od 4,0 mm do 5,5 mm, klasa wykładziny 32, rodzaj runa – cięty welur, możliwość użytkowania na wykładzinie mebli, w tym krzeseł na kółkach. 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ma obowiązek uzyskać akceptację kolorystyki użytych materiałów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 xml:space="preserve">Wszystkie prace należy wykonać zgodnie z kartami technicznymi i zaleceniami producenta materiałów. 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Wykonanie przedmiotu zamówienia powinno być zgodne z obowiązującymi przepisami budowlanymi, przeciwpożarowymi oraz zasadami wiedzy technicznej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Wymagana dokumentacja odbiorowa: atesty dotyczące wbudowanych materiałów, deklaracje właściwości użytkowych, krajowe oceny techniczne, deklaracje zgodności producent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ed rozpoczęciem robót należy odpowiednio oznakować i zabezpieczyć miejsce prowadzenia prac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 xml:space="preserve">W przypadku powstałych szkód w toku realizacji zamówienia z winy Wykonawcy, Wykonawca dokona niezwłocznej likwidacji powstałych szkód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pełne zabezpieczenie warunków BHP i p.poż. przy wykonywaniu prac. Dokumentem potwierdzającym odbiór przedmiotu zamówienia jest protokół odbioru końcowego z niezbędną dokumentacją odbiorową.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roboty należy wykonać zgodnie z obowiązującymi przepisami, aktualnymi normami i zasadami sztuki budowlanej. Do wykonania robót należy stosować materiały posiadające wymagane przepisami atesty, deklaracje zgodności, aprobaty techniczne, certyfikaty, instrukcje obsługi, itp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zakończeniu prac Wykonawca ma obowiązek uporządkować teren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Termin wykonania zamówienia: 75 dni od podpisania umowy.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Wymagany minimalny okres gwarancji: 36 miesięcy.</w:t>
      </w:r>
    </w:p>
    <w:p>
      <w:pPr>
        <w:pStyle w:val="Normal"/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274" w:gutter="0" w:header="0" w:top="1135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ource Sans Pro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OA-X.272.7.2025                                                                                                                            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Source Sans Pro" w:hAnsi="Source Sans Pro" w:cs="Source Sans Pro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trike w:val="false"/>
      <w:dstrike w:val="false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ource Sans Pro" w:hAnsi="Source Sans Pro" w:cs="Source Sans Pro"/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7:04:00Z</dcterms:created>
  <dc:creator>kazimirowiczb</dc:creator>
  <dc:description/>
  <cp:keywords/>
  <dc:language>en-US</dc:language>
  <cp:lastModifiedBy>Grzegorz Gorczyca</cp:lastModifiedBy>
  <cp:lastPrinted>2022-11-17T12:03:00Z</cp:lastPrinted>
  <dcterms:modified xsi:type="dcterms:W3CDTF">2025-04-01T07:08:00Z</dcterms:modified>
  <cp:revision>5</cp:revision>
  <dc:subject/>
  <dc:title>Załącznik nr 2</dc:title>
</cp:coreProperties>
</file>